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869452871"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352514338"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83690150"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303965979"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1528634207"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2004776016"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530101945"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116118291"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2048350794"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753309723"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